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/>
        <w:drawing>
          <wp:inline distT="0" distB="0" distL="0" distR="0">
            <wp:extent cx="6389370" cy="2700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9370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Начальни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е казенное учреж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Управление образования» Заин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ечиной  Л.Р.</w:t>
      </w:r>
    </w:p>
    <w:p>
      <w:pPr>
        <w:pStyle w:val="Normal"/>
        <w:tabs>
          <w:tab w:val="clear" w:pos="708"/>
          <w:tab w:val="left" w:pos="19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ab/>
      </w:r>
    </w:p>
    <w:p>
      <w:pPr>
        <w:pStyle w:val="Normal"/>
        <w:tabs>
          <w:tab w:val="clear" w:pos="708"/>
          <w:tab w:val="left" w:pos="19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направлении  рекомендаций  п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и работы образовательных орган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важаемая  Лилия Равильевна!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ый отдел Управления Роспотребнадзора по Республике Татарстан (Татарстан) в Альметьевском, Заинском, Лениногорском, Сармановском районах  в целях  недопущения  распространения  новой коронавирусной инфекции   направляет   рекомендации по организации  работы  образовательной организации.  Просим Вас разместить информационный материал  на официальном сайте Вашего учреждения, а также  обеспечить личную ответственность руководителей    организаций за их  исполнени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ю и ссылку о размещении информации просим направить на эл.адрес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rpn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ain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tatar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на 3 л в 1 эк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 начальника отдела                                         Р.М Насибул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Шаймарданова.З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885558) 7-28-8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-851" w:firstLine="567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pn.zainsk@tata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3:55:00Z</dcterms:created>
  <dc:creator>Марат</dc:creator>
  <dc:description/>
  <cp:keywords/>
  <dc:language>en-US</dc:language>
  <cp:lastModifiedBy>User</cp:lastModifiedBy>
  <cp:lastPrinted>2020-05-08T14:21:00Z</cp:lastPrinted>
  <dcterms:modified xsi:type="dcterms:W3CDTF">2020-05-12T03:40:00Z</dcterms:modified>
  <cp:revision>35</cp:revision>
  <dc:subject/>
  <dc:title/>
</cp:coreProperties>
</file>